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АЯ ПРОГРАММА</w:t>
        <w:br/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рофессион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профессион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</w:t>
      </w:r>
      <w:r>
        <w:rPr>
          <w:rFonts w:cs="Times New Roman" w:ascii="Times New Roman" w:hAnsi="Times New Roman"/>
          <w:i/>
          <w:sz w:val="24"/>
          <w:szCs w:val="24"/>
        </w:rPr>
        <w:br/>
        <w:t>подготовки специалистов среднего зв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ь 15.02.19 Сварочное производ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</w:rPr>
        <w:t xml:space="preserve">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90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о директор ГАПО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ышинский политехнически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дж  Новицкий А.В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ая образовательная программа по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него профессионального образования разработана на основе федерального государственного образовательного стандарта среднего профессионального образования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 15.02.19 Сварочное производство,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ного Приказом Минпросвещения России от  30 ноября 2023 г. N 907.</w:t>
      </w:r>
    </w:p>
    <w:p>
      <w:pPr>
        <w:pStyle w:val="Style4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43" w:right="851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68082010"/>
      <w:bookmarkEnd w:id="0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099622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Раздел 1. Общие положе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09962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2. Общая характеристика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09962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3. Характеристика профессиональной деятельности выпуск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09962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4. Планируемые результаты освоения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 Общие компетен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Профессиональные компетен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09962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5. Структура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 Учебный план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 Календарный учебный график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2">
            <w:r>
              <w:rPr>
                <w:rStyle w:val="IndexLink"/>
                <w:bCs/>
                <w:lang w:val="en-US" w:eastAsia="en-US"/>
              </w:rPr>
              <w:t>5.2. Календарный учебный график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 Рабочая программа воспитани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 Календарный план воспитательной работ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109962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дел 6. Условия реализации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Требования к материально-техническому обеспечению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Требования к учебно-методическому обеспечению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Требования к практической подготовке обучающихся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39">
            <w:r>
              <w:rPr>
                <w:rStyle w:val="IndexLink"/>
                <w:rFonts w:eastAsia="Segoe UI" w:cs="Times New Roman" w:ascii="Times New Roman" w:hAnsi="Times New Roman"/>
                <w:lang w:val="en-US" w:eastAsia="en-US"/>
              </w:rPr>
              <w:t>6.4. Требования к организации воспитания обучающихс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. Требования к кадровым условиям реализации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09962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. Требования к финансовым условиям реализации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2109962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Раздел 7. Формирование оценочных материалов для проведения государственной итоговой аттестации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210996223"/>
      <w:bookmarkEnd w:id="1"/>
      <w:r>
        <w:rPr>
          <w:rFonts w:cs="Times New Roman" w:ascii="Times New Roman" w:hAnsi="Times New Roman"/>
          <w:sz w:val="24"/>
          <w:szCs w:val="24"/>
        </w:rPr>
        <w:t>Раздел 1. Общие положе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 Настоящая программа СПО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 15.02.19 Сварочное производ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ьности 15.02.19 Сварочное производство</w:t>
      </w:r>
      <w:r>
        <w:rPr>
          <w:rFonts w:cs="Times New Roman" w:ascii="Times New Roman" w:hAnsi="Times New Roman"/>
          <w:bCs/>
          <w:i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жденного Приказом Минпросвещения Росс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 30 ноября 2023 г. N 907 (далее – ФГОС СПО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ана для реализации образовательной программы на базе среднего общего образования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Нормативные основания для разработки программы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29 декабря 2012 г. №273-ФЗ «Об образовании </w:t>
        <w:br/>
        <w:t>в Российской Федерации»;</w:t>
      </w:r>
    </w:p>
    <w:p>
      <w:pPr>
        <w:pStyle w:val="Style43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bookmarkStart w:id="2" w:name="_Hlk84521878"/>
      <w:r>
        <w:rPr>
          <w:bCs/>
        </w:rPr>
        <w:t xml:space="preserve">Приказ </w:t>
      </w:r>
      <w:r>
        <w:rPr>
          <w:bCs/>
          <w:lang w:val="ru-RU"/>
        </w:rPr>
        <w:t>Минпросвещения России</w:t>
      </w:r>
      <w:r>
        <w:rPr>
          <w:bCs/>
        </w:rPr>
        <w:t xml:space="preserve"> от </w:t>
      </w:r>
      <w:r>
        <w:rPr>
          <w:bCs/>
          <w:lang w:val="ru-RU"/>
        </w:rPr>
        <w:t>0</w:t>
      </w:r>
      <w:r>
        <w:rPr>
          <w:bCs/>
        </w:rPr>
        <w:t xml:space="preserve">8 </w:t>
      </w:r>
      <w:r>
        <w:rPr>
          <w:bCs/>
          <w:lang w:val="ru-RU"/>
        </w:rPr>
        <w:t>апреля</w:t>
      </w:r>
      <w:r>
        <w:rPr>
          <w:bCs/>
        </w:rPr>
        <w:t xml:space="preserve"> 20</w:t>
      </w:r>
      <w:r>
        <w:rPr>
          <w:bCs/>
          <w:lang w:val="ru-RU"/>
        </w:rPr>
        <w:t>21</w:t>
      </w:r>
      <w:r>
        <w:rPr>
          <w:bCs/>
        </w:rPr>
        <w:t xml:space="preserve"> г. № </w:t>
      </w:r>
      <w:r>
        <w:rPr>
          <w:bCs/>
          <w:lang w:val="ru-RU"/>
        </w:rPr>
        <w:t>153</w:t>
      </w:r>
      <w:r>
        <w:rPr>
          <w:bCs/>
        </w:rPr>
        <w:t xml:space="preserve"> </w:t>
        <w:br/>
        <w:t>«Об утверждении Порядка разработки примерных основных образовательных программ</w:t>
      </w:r>
      <w:r>
        <w:rPr>
          <w:bCs/>
          <w:lang w:val="ru-RU"/>
        </w:rPr>
        <w:t xml:space="preserve"> среднего профессионального образования</w:t>
      </w:r>
      <w:r>
        <w:rPr>
          <w:bCs/>
        </w:rPr>
        <w:t>, проведения их экспертизы и ведения реестра примерных основных образовательных программ</w:t>
      </w:r>
      <w:r>
        <w:rPr>
          <w:bCs/>
          <w:lang w:val="ru-RU"/>
        </w:rPr>
        <w:t xml:space="preserve"> среднего профессионального образования</w:t>
      </w:r>
      <w:r>
        <w:rPr>
          <w:bCs/>
        </w:rPr>
        <w:t>»;</w:t>
      </w:r>
      <w:bookmarkEnd w:id="2"/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каз Минпросвещения России от 30 ноября 2023 г. N 907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>утверждении федерального государственного образовательного стандарта среднего профессионального образования по специальности 15.02.19 Сварочное производство»;</w:t>
      </w:r>
    </w:p>
    <w:p>
      <w:pPr>
        <w:pStyle w:val="Style43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shd w:fill="FFFFFF" w:val="clear"/>
        </w:rPr>
        <w:t xml:space="preserve">Приказ Министерства просвещения Российской Федерации </w:t>
        <w:br/>
        <w:t xml:space="preserve">от 24.08.2022 № 762 </w:t>
      </w:r>
      <w:r>
        <w:rPr>
          <w:bCs/>
        </w:rPr>
        <w:t>«</w:t>
      </w:r>
      <w:r>
        <w:rPr>
          <w:shd w:fill="FFFFFF" w:val="clear"/>
        </w:rPr>
        <w:t>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</w:t>
      </w:r>
      <w:r>
        <w:rPr>
          <w:bCs/>
        </w:rPr>
        <w:t>»;</w:t>
      </w:r>
    </w:p>
    <w:p>
      <w:pPr>
        <w:pStyle w:val="Style43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Cs/>
        </w:rPr>
        <w:t>Приказ Мин</w:t>
      </w:r>
      <w:r>
        <w:rPr>
          <w:bCs/>
          <w:lang w:val="ru-RU"/>
        </w:rPr>
        <w:t>просвещения</w:t>
      </w:r>
      <w:r>
        <w:rPr>
          <w:bCs/>
        </w:rPr>
        <w:t xml:space="preserve"> России от </w:t>
      </w:r>
      <w:r>
        <w:rPr>
          <w:bCs/>
          <w:lang w:val="ru-RU"/>
        </w:rPr>
        <w:t>08 ноября</w:t>
      </w:r>
      <w:r>
        <w:rPr>
          <w:bCs/>
        </w:rPr>
        <w:t xml:space="preserve"> 20</w:t>
      </w:r>
      <w:r>
        <w:rPr>
          <w:bCs/>
          <w:lang w:val="ru-RU"/>
        </w:rPr>
        <w:t>21</w:t>
      </w:r>
      <w:r>
        <w:rPr>
          <w:bCs/>
        </w:rPr>
        <w:t xml:space="preserve"> г. № </w:t>
      </w:r>
      <w:r>
        <w:rPr>
          <w:bCs/>
          <w:lang w:val="ru-RU"/>
        </w:rPr>
        <w:t>800</w:t>
      </w:r>
      <w:r>
        <w:rPr>
          <w:bCs/>
        </w:rPr>
        <w:t xml:space="preserve"> </w:t>
        <w:br/>
        <w:t xml:space="preserve">«Об утверждении Порядка проведения государственной итоговой аттестации </w:t>
        <w:br/>
        <w:t>по образовательным программам среднего профессионального образования»;</w:t>
      </w:r>
    </w:p>
    <w:p>
      <w:pPr>
        <w:pStyle w:val="Style43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bCs/>
        </w:rPr>
      </w:pPr>
      <w:r>
        <w:rPr>
          <w:bCs/>
        </w:rPr>
        <w:t xml:space="preserve">Приказ Минобрнауки России </w:t>
      </w:r>
      <w:r>
        <w:rPr>
          <w:bCs/>
          <w:lang w:val="ru-RU"/>
        </w:rPr>
        <w:t>№</w:t>
      </w:r>
      <w:r>
        <w:rPr>
          <w:bCs/>
        </w:rPr>
        <w:t xml:space="preserve"> 885, Минпросвещения России </w:t>
      </w:r>
      <w:r>
        <w:rPr>
          <w:bCs/>
          <w:lang w:val="ru-RU"/>
        </w:rPr>
        <w:t>№</w:t>
      </w:r>
      <w:r>
        <w:rPr>
          <w:bCs/>
        </w:rPr>
        <w:t xml:space="preserve"> 390 </w:t>
        <w:br/>
        <w:t>от 5</w:t>
      </w:r>
      <w:r>
        <w:rPr>
          <w:bCs/>
          <w:lang w:val="ru-RU"/>
        </w:rPr>
        <w:t xml:space="preserve"> августа </w:t>
      </w:r>
      <w:r>
        <w:rPr>
          <w:bCs/>
        </w:rPr>
        <w:t xml:space="preserve">2020 </w:t>
      </w:r>
      <w:r>
        <w:rPr>
          <w:bCs/>
          <w:lang w:val="ru-RU"/>
        </w:rPr>
        <w:t>г. «</w:t>
      </w:r>
      <w:r>
        <w:rPr>
          <w:bCs/>
        </w:rPr>
        <w:t>О практической подготовке обучающихся</w:t>
      </w:r>
      <w:r>
        <w:rPr>
          <w:bCs/>
          <w:lang w:val="ru-RU"/>
        </w:rPr>
        <w:t>»</w:t>
      </w:r>
      <w:r>
        <w:rPr>
          <w:bCs/>
        </w:rPr>
        <w:t xml:space="preserve"> (вместе с </w:t>
      </w:r>
      <w:r>
        <w:rPr>
          <w:bCs/>
          <w:lang w:val="ru-RU"/>
        </w:rPr>
        <w:t>«</w:t>
      </w:r>
      <w:r>
        <w:rPr>
          <w:bCs/>
        </w:rPr>
        <w:t>Положением о практической подготовке обучающихся</w:t>
      </w:r>
      <w:r>
        <w:rPr>
          <w:bCs/>
          <w:lang w:val="ru-RU"/>
        </w:rPr>
        <w:t>»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истерства труда и социальной защиты Российской Федерации от 3 декабря 2015 г. № 975н «Об утверждении профессионального стандар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Специалист сварочного производства»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3. Перечень сокращений, используемых в тексте 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ГОС СПО – федеральный государственный образовательный стандарт среднего профессионального образован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щие компетен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К – профессиональные компетен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Г – социально-гуманитар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 – общепрофессиональ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 – профессиональный цик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ДК – междисциплинарный курс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М – профессиональный модул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 – общепрофессиональная дисциплин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Э – демонстрационный экзамен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А – государственная итоговая аттестация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__RefHeading___Toc210996224"/>
      <w:r>
        <w:rPr>
          <w:rFonts w:cs="Times New Roman" w:ascii="Times New Roman" w:hAnsi="Times New Roman"/>
          <w:sz w:val="24"/>
          <w:szCs w:val="24"/>
        </w:rPr>
        <w:t>Раздел 2. Общая характеристика образовательной программы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, присваиваемая выпускникам образовательной программы: техник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образовательной программы организация устанавливает направленность, которая </w:t>
      </w:r>
      <w:r>
        <w:rPr>
          <w:rFonts w:cs="Times New Roman" w:ascii="Times New Roman" w:hAnsi="Times New Roman"/>
          <w:iCs/>
          <w:sz w:val="24"/>
          <w:szCs w:val="24"/>
        </w:rPr>
        <w:t>соответствует специальности в цело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образования по </w:t>
      </w:r>
      <w:r>
        <w:rPr>
          <w:rFonts w:cs="Times New Roman" w:ascii="Times New Roman" w:hAnsi="Times New Roman"/>
          <w:iCs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только </w:t>
        <w:br/>
        <w:t>в профессиональной образовательной организации или образовательной организации высшего образова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учения: очная, очно-заочная, заочна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программы, реализуемой на базе среднего общего образования по квалификации: техник – 4464 академических часов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лучения образования по образовательной программе, реализуемой на базе среднего общего образования по квалификации: техник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 года 10 месяцев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ем программы по освоению программы среднего профессионального образования на базе основного общего образования с одновременным получением среднего общего образования: 5940 академических часов, со сроком обуч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3 года 10 месяце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210996225"/>
      <w:bookmarkEnd w:id="4"/>
      <w:r>
        <w:rPr>
          <w:rFonts w:cs="Times New Roman" w:ascii="Times New Roman" w:hAnsi="Times New Roman"/>
          <w:sz w:val="24"/>
          <w:szCs w:val="24"/>
        </w:rPr>
        <w:t>Раздел 3. Характеристика профессиональной деятельности выпуск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1. Область профессиональной деятельности выпускников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6 Строительство и жилищно-коммунальное хозяй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7 Металлургическое производство, 28 Производство машин и оборудования,  40 Сквозные виды профессиональной деятельности и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области профессиональной деятельности и (или) сферы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оответствие видов деятельности профессиональным модулям </w:t>
        <w:br/>
        <w:t>и присваиваемой квалификации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08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ональных модулей</w:t>
            </w:r>
          </w:p>
        </w:tc>
      </w:tr>
      <w:tr>
        <w:trPr>
          <w:trHeight w:val="4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иды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существление технологических процессов изготовления сварных констру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1 Подготовка и осуществление технологических процессов изготовления сварных конструкц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ологических процессов и проектирование издел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.02 Разработка технологических процессов и проектирование изделий</w:t>
            </w:r>
          </w:p>
        </w:tc>
      </w:tr>
      <w:tr>
        <w:trPr>
          <w:trHeight w:val="2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качества сварочны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.03 Контроль качества сварочных рабо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ланирование работ на сборочно-сварочном участ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М.04 Организация и планирование работ на сборочно-сварочном участк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своение видов работ по одной или нескольким профессиям рабочих, должностям служащ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, осваивающие образовательную программу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осваиваю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фессию рабочего, должность служащего (одну или несколько) в соответствии с перечнем профессий рабочих, должностей служащих, по которым осуществляется профессиональное обучение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360"/>
        <w:ind w:firstLine="709"/>
        <w:rPr/>
      </w:pPr>
      <w:bookmarkStart w:id="5" w:name="__RefHeading___Toc210996226"/>
      <w:bookmarkEnd w:id="5"/>
      <w:r>
        <w:rPr>
          <w:rFonts w:cs="Times New Roman" w:ascii="Times New Roman" w:hAnsi="Times New Roman"/>
          <w:sz w:val="24"/>
          <w:szCs w:val="24"/>
        </w:rPr>
        <w:t>Раздел 4. Планируемые результаты освоения образовательной программы</w:t>
      </w:r>
    </w:p>
    <w:p>
      <w:pPr>
        <w:pStyle w:val="Subtitle"/>
        <w:ind w:firstLine="709"/>
        <w:jc w:val="left"/>
        <w:rPr/>
      </w:pPr>
      <w:bookmarkStart w:id="6" w:name="__RefHeading___Toc210996227"/>
      <w:bookmarkEnd w:id="6"/>
      <w:r>
        <w:rPr/>
        <w:t>4.1. Общие компетенции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835"/>
        <w:gridCol w:w="5449"/>
      </w:tblGrid>
      <w:tr>
        <w:trPr>
          <w:trHeight w:val="128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ния, умения </w:t>
            </w:r>
          </w:p>
        </w:tc>
      </w:tr>
      <w:tr>
        <w:trPr>
          <w:trHeight w:val="28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83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 xml:space="preserve">применять современную научную профессиональную терминологи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писывать значимость свое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альности;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2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274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>
          <w:trHeight w:val="126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.</w:t>
            </w:r>
          </w:p>
        </w:tc>
      </w:tr>
      <w:tr>
        <w:trPr>
          <w:trHeight w:val="143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983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firstLine="709"/>
        <w:jc w:val="left"/>
        <w:rPr/>
      </w:pPr>
      <w:bookmarkStart w:id="7" w:name="__RefHeading___Toc210996228"/>
      <w:bookmarkEnd w:id="7"/>
      <w:r>
        <w:rPr/>
        <w:t>4.2. Профессиональные компетенции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3523"/>
        <w:gridCol w:w="3463"/>
      </w:tblGrid>
      <w:tr>
        <w:trPr>
          <w:trHeight w:val="2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ия компетенци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существление технологических процессов изготовления сварных конструк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, способы и приемы сборки и сварки конструкций с учетом условий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различных методов, способов и приемов сборки и сварки конструкций с эксплуатационными свойствам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рациональный способ сборки и сварки конструкции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оптимальную технологию соединения или обработки конкретной конструкции или материала; использовать типовые методики выбора параметров сварочных технологических процессов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режимы сварки; рассчитывать нормы расхода основных и сварочных материалов для изготовления сварного узла или конструкции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рабочие чертежи сварных конструкций; подготавливать кромки материала в соответствии со спецификациями и требованиями чертеже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подготовки деталей под сборку и сварку; основы технологии сварки и производства сварных конструк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ов режимов ручных и механизированных способов свар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ологические приемы сварки и наплавки сталей, чугунов и цветных метал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ю изготовления сварных конструкций различного класс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готовки кромок соединения под сварку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ую подготовку производства сварных конструк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подготовки производства сварных конструкц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ть условия выполнения сварочных работ в соответствии с технологической документацией по сварочному производству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бочее место сварщика в соответствии с технологическим процессом и условиями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циональное использование производственных площадей, оборудования, оснастки и инструмент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арочных участ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сварочных пос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ебования к организации рабочего места, его безопасному содержанию и экологичност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сновные и сварочные материалы, оборудование, приспособления и инструменты для обеспечения производства сварных соединений с заданными свойств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а основных и сварочных материалов оборудования, приспособлений и инструментов для обеспечения производства сварных соединений с заданными свойствам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ребования конструкторской, технологической и нормативной документации по сварочному производ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 сварочное оборудование в соответствии с рекомендациями производител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варочного оборудования, технические характеристики, устройство, принцип работы и правила эксплуа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ита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беспечивать необходимые условия хранения и использования основных и сварочных материалов, исправное состояние сварочного оборудования, оснастки и инстр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ения и использования основных и сварочных материалов, сварочного оборудования, оснастки и инструмент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ыполнение необходимых условий хранения и использования основных и сваро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справное состояние сварочного оборудования , оснастки и инструмент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основным и сварочным материалам, условиям их транспортировки, хранения и вы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сварочному оборудованию, оснастке и инструменту, правила обслужива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их процессов и проектирование издел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ектирование технологических процессов производства сварных конструкций с заданными свойств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 технологических процессов производства сварных конструкций с заданными свойствам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ой документацией и справочной литературой для производства сварных изделий с заданными свой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варных конструк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маршрутные и операционные технологические процес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ивно-технологические свой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ных конструкций исходя из условий эксплуатации и служебного назначения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хнологический контроль конструкторской документации с выработкой рекомендаций по повышению технологичности свариваемой конструкци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 и технологической оснастки для сварки, пайки и обработки метал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эксплуатации, служебное назначение и конструктивно-технологические признаки сварных конструк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тработки сварной конструкци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ность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ид и параметры режимов обработки материала с учетом применяемой технолог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счетов и конструирования сварных соединений и конструкц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основных сварных соедин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азличные виды сварных шв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нструктивные схемы металлических конструкций различ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боснованный выбор металла для сварных металло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сварных соединений на различные виды нагрузк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прочностных расчетов сварных конструкций обще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заимосвязи эксплуатационных характеристик свариваемых материалов с их состав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м, технологическими режимами, условиями  эксплуатации сварных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сварных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сварных соединений и сварных шв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нагрузок на сварные соеди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методику расчета и проектирования единичных и унифицированных технологических проце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и детале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ко-экономическое обоснование выбранного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технико-экономического обоснования выбранного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хнико-экономическое сравнение вариантов технологического процесс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спечения экономичности и безопасности процессов сварки и обработки материалов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конструкторскую, технологическую и техническую документацию в соответствии с нормативными докумен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конструкторской, технологической и технической документации в соответствии с действующими нормативными документам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ое задание на проектирование технологической оснас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изменения в технологической документации для корректировки технологических режимов и параметров сварки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технического задания на проектирование технологической оснастк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ЕСТ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внесения изменений в техниче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ю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и оформление графических, вычислительных и проектных работ с использование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 автоматизированного проектирова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и оформления графических, вычислительных и проектных работ с использова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систем автоматизированного проектирова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ьзовать функциональные возможности систем автоматизированного проект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и оформлении графических, вычислительных и проектных 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анализировать проектные реше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втоматизированного проектирования технологических процессов обработки детале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сварочных рабо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, приводящие к образованию дефектов в сварных соединениях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ричин, приводящих к образованию дефектов в сварных соединениях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нешний осмотр, определять наличие основных дефектов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сварных соедин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ефекты сварных соединений и причины их возникнов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возникновения внутренних напряжений и деформаций в свариваемых изделиях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 выбирать методы, оборудование, аппаратуру и приборы для контроля металлов и сварны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го выбора методов, оборудования, аппаратуры и приборов для контроля металлов и сварных соед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документации по контролю качества сва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, выявления и устранения дефектов сварных соединений и изделий для получения качествен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методов, оборудования, аппаратуры и приборов для контроля металлов и сварных соединен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 контроля металлов и сварных соединений, руководствуясь условиями работы сварной конструкции, ее габаритами и типами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документацию по контролю качества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измерение основных размеров сварных швов с помощью универсальных и специальных инструментов, шаблонов и контрольных приспособ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сборки и прихватки наружным осмотром и обме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пытания на сплющивание и ударный разрыв образцов из сварных ш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ефекты при металлографическом контр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справное состояние средств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приемы устранения дефектов сварных изделий и конструкций</w:t>
            </w:r>
          </w:p>
        </w:tc>
      </w:tr>
      <w:tr>
        <w:trPr>
          <w:trHeight w:val="27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контроля качества сварочных процессов и сварных соедин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еразрушающего контроля сварных соедин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с разрушением сварных соединений и конструкц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контроля качества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контролю качества металлов и сварных соединений различ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приборы и аппаратура и правила их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 дефектов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контроля качества сварочных процессов и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неразрушающего контроля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 с разрушением сварных соединений и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 для контроля качества свар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, предъявляемые к контролю качества металлов и сварных соединений различных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измерительные приборы и аппаратура и правила применения и пове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нормативно-технической документации к оформлению приемо-сдаточной документации на изготовленную сварную конструкцию и выполненные сварочные работы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4. </w:t>
            </w:r>
          </w:p>
          <w:p>
            <w:pPr>
              <w:pStyle w:val="Normal"/>
              <w:spacing w:lineRule="atLeas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ы по предупреждению и устранению дефектов сварных соединений и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мероприятий по предупреждению дефектов сварных соединений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филактические мероприятия по предупреждению дефектов сварных соединений и конструкций</w:t>
            </w:r>
          </w:p>
        </w:tc>
      </w:tr>
      <w:tr>
        <w:trPr>
          <w:trHeight w:val="244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и технические мероприятия по предупреждению дефектов сварных соеди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их предупреждения внутренних напряжений и деформаций в свариваемых изделиях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 на сборочно-сварочном участк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кущее и перспективное планирование производственных рабо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го и перспективного планирования производственных работ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кущую и перспективную планирующую документацию производственных работ на сварочном участке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ланирования и организации производствен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постановки производственных задач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Производить технологические расчеты на основе нормативов технологических режимов, трудовых и материальных затр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технологических расчетов на основе нормативов технологических режимов, трудовых и материальных затрат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рудоемкость свароч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технологические расчеты, расчеты трудовых и материальных затра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ормы времени заготовительных, слесарно-сборочных, сварочных и газопламенных работ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ую систему нормирования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затрат труда на сварочном участ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технологических расчетов, трудовых и материальных затра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времени заготовительных, слесарно-сборочных, сварочных и газопламенных работ, нормативы затрат труда на свароч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ую документацию и справочную литературу для выбора материалов, технологических режимов, оборудования, оснастки, контрольно-измерительных средств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едложения по повышению эффективности 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методов и приемов организации труда, эксплуатации оборудования, оснастки, средств механизации и автоматизации для повышения эффективности производств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ланово-предупредительный ремонт сварочного оборуд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езультаты производственной деятельности с выработкой рекомендаций по повышению эффективности 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ировать рабочие задания и инструкции к ним в соответствии с производственными задач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читывать показатели, характеризующие эффективность производств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оординации производ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сварочных рабо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ые документы, регламентирующие проведение сварочно-монтаж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, характеризующие эффективность 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и методы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ремонт и техническое обслужи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рочного оборудования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емонта и технического обслуживания сварочного производства по Единой системе планов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ного ремонта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графики ППР оборудования сварочн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риемо-сдаточную документацию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планирования технического обслуживания, текущего и капитального ремо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по техническому обслуживанию и ремонту оборудования сварочного производства; порядок проведения проверок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о-сдаточных испытаний сварочного оборудования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5. </w:t>
            </w:r>
          </w:p>
          <w:p>
            <w:pPr>
              <w:pStyle w:val="Style42"/>
              <w:spacing w:lineRule="atLeast" w:line="288"/>
              <w:rPr/>
            </w:pPr>
            <w:r>
              <w:rPr>
                <w:lang w:val="ru-RU"/>
              </w:rPr>
              <w:t xml:space="preserve">Обеспечивать безопасные условия труда и профилактику травматизма </w:t>
            </w:r>
            <w:r>
              <w:rPr>
                <w:lang w:val="ru-RU" w:eastAsia="ru-RU"/>
              </w:rPr>
              <w:t>на сборочно-сварочном участ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ых условий труда и профилактики травматизма на участке сварочных работ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роприятия по обеспечению безопасных условий труда на участке сварочных работ</w:t>
            </w:r>
          </w:p>
        </w:tc>
      </w:tr>
      <w:tr>
        <w:trPr>
          <w:trHeight w:val="23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защиты от опасностей технических систем и технологических процессов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843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bookmarkStart w:id="8" w:name="__RefHeading___Toc210996229"/>
      <w:bookmarkEnd w:id="8"/>
      <w:r>
        <w:rPr>
          <w:rFonts w:cs="Times New Roman" w:ascii="Times New Roman" w:hAnsi="Times New Roman"/>
          <w:sz w:val="24"/>
          <w:szCs w:val="24"/>
        </w:rPr>
        <w:t>Раздел 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труктура образовательной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bookmarkStart w:id="9" w:name="__RefHeading___Toc210996230"/>
      <w:r>
        <w:rPr>
          <w:rFonts w:cs="Times New Roman" w:ascii="Times New Roman" w:hAnsi="Times New Roman"/>
        </w:rPr>
        <w:t>5.1. Учебный план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1.1. Учебный план по программе подготовки специалистов среднего звена (ППССЗ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77"/>
        <w:gridCol w:w="3924"/>
        <w:gridCol w:w="415"/>
        <w:gridCol w:w="415"/>
        <w:gridCol w:w="415"/>
        <w:gridCol w:w="415"/>
        <w:gridCol w:w="414"/>
        <w:gridCol w:w="415"/>
        <w:gridCol w:w="455"/>
        <w:gridCol w:w="580"/>
        <w:gridCol w:w="472"/>
        <w:gridCol w:w="415"/>
        <w:gridCol w:w="613"/>
        <w:gridCol w:w="557"/>
        <w:gridCol w:w="558"/>
        <w:gridCol w:w="415"/>
        <w:gridCol w:w="415"/>
        <w:gridCol w:w="415"/>
        <w:gridCol w:w="1018"/>
        <w:gridCol w:w="415"/>
      </w:tblGrid>
      <w:tr>
        <w:trPr>
          <w:trHeight w:val="2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именование циклов, разделов,</w:t>
              <w:br/>
              <w:br/>
              <w:t>дисциплин, профессиональных модулей, МДК, практик</w:t>
            </w:r>
          </w:p>
        </w:tc>
        <w:tc>
          <w:tcPr>
            <w:tcW w:w="29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ормы промежуточной аттестации</w:t>
            </w:r>
          </w:p>
        </w:tc>
        <w:tc>
          <w:tcPr>
            <w:tcW w:w="58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нагрузка обучающихся, ч.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чет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иффер. зачет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овые проекты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овые работ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рольные работы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ъём ОП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амост.(с.р.+и.п.)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сультации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язательна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межут. аттестаци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дивид. проект (входит в с.р.)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екции, уроки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. заняти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аб. заняти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еминар. заняти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. проектир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того час/нед (с учетом консультаций в период обучения по циклам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ОБРАЗОВАТЕЛЬНАЯ ПОДГОТОВ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чальное общее образ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ное общее образ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реднее общее образов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азовые дисциплин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остранный язы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форма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0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безопасности и защиты Родин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Хим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Д.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проектной деятельности (индивидуальный проек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Д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фильные дисциплин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едлагаемые О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ФЕССИОНАЛЬНАЯ ПОДГОТОВ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 гуманитарный цик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стория Росс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остранный язык в профессиональной деятель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опасность жизнедеятель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бережливого производств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Г.0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финансовой грамот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щепрофессиональный цик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формационные технологии в профессиональной деятель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храна тру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экономики организац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неджмен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нженерная граф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ехническая механ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атериаловедени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лектротехника и электрон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0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етрология, стандартизация и сертификац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П.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ехнологические процессы в машиностроен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Ц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фессиональный цик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дготовка и осуществление технологических процессов изготовления сварных констру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1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Технология сварочных рабо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1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ное оборудование для производства сварных констру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M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 по модул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часов по МД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азработка технологических процессов и проектирование издел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2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расчета и проектирования сварных констру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2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проектирования технологических процессо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.0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M.02.ДЭ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 по модул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часов по МД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роль качества сварочных рабо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3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ормы и методы контроля качества металлов и сварных констру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.03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.0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M.03.Э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 по модул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часов по МД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.0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рганизация и планирование сварочного производства работ на сборочно-сварочном участк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4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новы организации и планирования производственных работ на сварочном участк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.04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.04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M.04.Э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 по модул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часов по МД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.0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своение видов работ по одной или нескольким профессиям рабочих, должностям служащи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.05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о работа по профессии Сварщи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ДК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.05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.05.0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8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П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M.05.Э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 по модул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сего часов по МД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М*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Учебная и производственная (по профилю специальности) практики 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8 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чебная практика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3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центрированная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3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Рассредоточенная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(по профилю специальности) практика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5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центрированная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5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Рассредоточенная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Д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ИЗВОДСТВЕННАЯ ПРАКТИКА (ПРЕДДИПЛОМНА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 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осударственная итоговая аттестация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6 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дготовка выпускной квалификационной работы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щита выпускной квалификационной работы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дготовка к демонстрационному экзамену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ведение демонстрационного экзамена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а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СУЛЬТАЦИИ по О</w:t>
            </w:r>
          </w:p>
        </w:tc>
        <w:tc>
          <w:tcPr>
            <w:tcW w:w="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СУЛЬТАЦИИ по ПП</w:t>
            </w:r>
          </w:p>
        </w:tc>
        <w:tc>
          <w:tcPr>
            <w:tcW w:w="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ЪЕМ ОБРАЗОВАТЕЛЬНОЙ ПРОГРАММЫ В АКАДЕМИЧЕСКИХ ЧАСА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5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кзамены (без учета физ. культуры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ачеты (без учета физ. культуры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иффер. зачеты (без учета физ. культуры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овые проекты (без учета физ. культуры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овые работы (без учета физ. культуры)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рольные работы (без учета физ. культуры)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ubtitle"/>
        <w:ind w:firstLine="709"/>
        <w:jc w:val="left"/>
        <w:rPr>
          <w:rFonts w:ascii="Times New Roman" w:hAnsi="Times New Roman" w:cs="Times New Roman"/>
        </w:rPr>
      </w:pPr>
      <w:bookmarkStart w:id="10" w:name="__RefHeading___Toc210996231"/>
      <w:bookmarkEnd w:id="10"/>
      <w:r>
        <w:rPr>
          <w:rFonts w:cs="Times New Roman" w:ascii="Times New Roman" w:hAnsi="Times New Roman"/>
        </w:rPr>
        <w:t>5.2. Календарный учебный графи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2.2. По программе подготовки специалистов среднего звен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113"/>
        <w:spacing w:lineRule="auto" w:line="240" w:before="0" w:after="0"/>
        <w:rPr>
          <w:bCs/>
          <w:vertAlign w:val="superscript"/>
        </w:rPr>
      </w:pPr>
      <w:bookmarkStart w:id="11" w:name="__RefHeading___Toc210996232"/>
      <w:bookmarkEnd w:id="11"/>
      <w:r>
        <w:rPr>
          <w:bCs/>
        </w:rPr>
        <w:t>5.2. Календарный учебный график</w:t>
      </w:r>
    </w:p>
    <w:p>
      <w:pPr>
        <w:pStyle w:val="113"/>
        <w:spacing w:lineRule="auto" w:line="240" w:before="0" w:after="0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89"/>
        <w:gridCol w:w="289"/>
        <w:gridCol w:w="289"/>
        <w:gridCol w:w="292"/>
        <w:gridCol w:w="288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92"/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9"/>
        <w:gridCol w:w="290"/>
        <w:gridCol w:w="290"/>
        <w:gridCol w:w="290"/>
        <w:gridCol w:w="290"/>
        <w:gridCol w:w="289"/>
        <w:gridCol w:w="290"/>
        <w:gridCol w:w="290"/>
        <w:gridCol w:w="290"/>
        <w:gridCol w:w="299"/>
        <w:gridCol w:w="290"/>
        <w:gridCol w:w="290"/>
        <w:gridCol w:w="296"/>
        <w:gridCol w:w="296"/>
        <w:gridCol w:w="290"/>
        <w:gridCol w:w="290"/>
        <w:gridCol w:w="289"/>
        <w:gridCol w:w="290"/>
        <w:gridCol w:w="290"/>
        <w:gridCol w:w="290"/>
        <w:gridCol w:w="290"/>
        <w:gridCol w:w="290"/>
        <w:gridCol w:w="259"/>
      </w:tblGrid>
      <w:tr>
        <w:trPr>
          <w:trHeight w:val="225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рс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ентябрь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сен - 5 окт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окт - 2 ноя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кабрь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дек - 4 янв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 янв - 1 фев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фев - 1 мар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мар - 5 апр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апр - 3 май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июн - 5 июл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 июл -2 авг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густ</w:t>
            </w:r>
          </w:p>
        </w:tc>
      </w:tr>
      <w:tr>
        <w:trPr>
          <w:trHeight w:val="121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- 1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- 2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- 28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- 12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- 19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- 26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- 9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- 1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- 2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 - 3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- 1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- 2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- 28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- 1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- 18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 - 25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- 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- 1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- 22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- 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- 1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- 2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 - 29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- 1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- 1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- 26</w:t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- 1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 - 1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- 2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- 3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- 1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- 2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 - 28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- 12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- 1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- 26</w:t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- 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- 1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- 23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 - 31</w:t>
            </w:r>
          </w:p>
        </w:tc>
      </w:tr>
      <w:tr>
        <w:trPr>
          <w:trHeight w:val="195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60" w:type="dxa"/>
            <w:gridSpan w:val="5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</w:tr>
      <w:tr>
        <w:trPr>
          <w:trHeight w:val="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60" w:type="dxa"/>
            <w:gridSpan w:val="5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</w:tr>
      <w:tr>
        <w:trPr>
          <w:trHeight w:val="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60" w:type="dxa"/>
            <w:gridSpan w:val="5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</w:tr>
      <w:tr>
        <w:trPr>
          <w:trHeight w:val="4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60" w:type="dxa"/>
            <w:gridSpan w:val="5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Tahoma"/>
                <w:color w:val="000000"/>
                <w:sz w:val="20"/>
                <w:szCs w:val="20"/>
              </w:rPr>
            </w:pPr>
            <w:r>
              <w:rPr>
                <w:rFonts w:cs="Tahoma" w:ascii="Symbol" w:hAnsi="Symbol"/>
                <w:color w:val="000000"/>
                <w:sz w:val="20"/>
                <w:szCs w:val="20"/>
              </w:rPr>
              <w:t>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Tahoma"/>
                <w:color w:val="000000"/>
                <w:sz w:val="20"/>
                <w:szCs w:val="20"/>
              </w:rPr>
            </w:pPr>
            <w:r>
              <w:rPr>
                <w:rFonts w:cs="Tahoma" w:ascii="Symbol" w:hAnsi="Symbol"/>
                <w:color w:val="000000"/>
                <w:sz w:val="20"/>
                <w:szCs w:val="20"/>
              </w:rPr>
              <w:t>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Tahoma"/>
                <w:color w:val="000000"/>
                <w:sz w:val="20"/>
                <w:szCs w:val="20"/>
              </w:rPr>
            </w:pPr>
            <w:r>
              <w:rPr>
                <w:rFonts w:cs="Tahoma" w:ascii="Symbol" w:hAnsi="Symbol"/>
                <w:color w:val="000000"/>
                <w:sz w:val="20"/>
                <w:szCs w:val="20"/>
              </w:rPr>
              <w:t>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cs="Tahoma"/>
                <w:color w:val="000000"/>
                <w:sz w:val="20"/>
                <w:szCs w:val="20"/>
              </w:rPr>
            </w:pPr>
            <w:r>
              <w:rPr>
                <w:rFonts w:cs="Tahoma" w:ascii="Symbol" w:hAnsi="Symbol"/>
                <w:color w:val="000000"/>
                <w:sz w:val="20"/>
                <w:szCs w:val="20"/>
              </w:rPr>
              <w:t>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</w:p>
        </w:tc>
      </w:tr>
    </w:tbl>
    <w:p>
      <w:pPr>
        <w:pStyle w:val="113"/>
        <w:spacing w:lineRule="auto" w:line="240" w:before="0" w:after="0"/>
        <w:rPr>
          <w:bCs/>
        </w:rPr>
      </w:pPr>
      <w:r>
        <w:rPr>
          <w:bCs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ubtitle"/>
        <w:ind w:firstLine="709"/>
        <w:jc w:val="left"/>
        <w:rPr/>
      </w:pPr>
      <w:bookmarkStart w:id="12" w:name="__RefHeading___Toc210996233"/>
      <w:bookmarkEnd w:id="12"/>
      <w:r>
        <w:rPr>
          <w:rFonts w:cs="Times New Roman" w:ascii="Times New Roman" w:hAnsi="Times New Roman"/>
        </w:rPr>
        <w:t>5.3. Рабочая программа воспита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Цели и задачи воспитания обучающихся при освоении ими образовательной программ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чей программы воспитания – создание организационно-педагогических условий для формирования личностных результатов обучающихся, проявляющихся </w:t>
        <w:br/>
        <w:t>в развитии их позитивных чувств и отношений к российским гражданским (базовым, общенациональным) нормам и ценностям, закреплённым в Конституции Российской Федерации, с учетом традиций и культуры субъекта Российской Федерации, деловых качеств квалифицированных рабочих, служащих/специалистов среднего звена, определенных отраслевыми требованиями (корпоративной культурой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единого воспитательного пространства, создающего равные условия для развития обучающихся профессиональной образовательной организаци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ация всех видов деятельности, вовлекающей обучающихся в общественно-ценностные социализирующие отношени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профессиональной образовательной организации общих ценностей, моральных и нравственных ориентиров, необходимых для устойчивого развития государства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иление воспитательного воздействия благодаря непрерывности процесса воспита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firstLine="709"/>
        <w:jc w:val="both"/>
        <w:rPr/>
      </w:pPr>
      <w:bookmarkStart w:id="13" w:name="__RefHeading___Toc210996234"/>
      <w:bookmarkEnd w:id="13"/>
      <w:r>
        <w:rPr>
          <w:rFonts w:cs="Times New Roman" w:ascii="Times New Roman" w:hAnsi="Times New Roman"/>
        </w:rPr>
        <w:t>5.4. Календарный план воспитательной работы</w:t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bookmarkStart w:id="14" w:name="__RefHeading___Toc210996235"/>
      <w:bookmarkEnd w:id="14"/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словия реализации образовательной программы</w:t>
      </w:r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bookmarkStart w:id="15" w:name="__RefHeading___Toc210996236"/>
      <w:bookmarkEnd w:id="15"/>
      <w:r>
        <w:rPr>
          <w:rFonts w:cs="Times New Roman" w:ascii="Times New Roman" w:hAnsi="Times New Roman"/>
        </w:rPr>
        <w:t xml:space="preserve">6.1. </w:t>
      </w:r>
      <w:r>
        <w:rPr>
          <w:rFonts w:cs="Times New Roman" w:ascii="Times New Roman" w:hAnsi="Times New Roman"/>
          <w:lang w:eastAsia="en-US"/>
        </w:rPr>
        <w:t>Требования к материально-техническому обеспечению образовательной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1. Специальные помещения должны представлять собой учебные аудитории </w:t>
        <w:br/>
        <w:t xml:space="preserve">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и воспитательной работы, мастерские </w:t>
        <w:br/>
        <w:t xml:space="preserve">и лаборатории, оснащенные оборудованием, техническими средствами обучения </w:t>
        <w:br/>
        <w:t>и материалами, учитывающими требования международных стандар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ециальных помещений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ы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ых и социально-экономических дисциплин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графики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и и информационных технологий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менеджмента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 и охраны труда;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трологии, стандартизации и сертификации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х процессов в машиностроении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и проектирования сварных соединений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электрической сварки плавлением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ии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механики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ки и электроники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едения;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материалов и контроля качества сварных соединений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стерские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а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комплекс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иблиотека, читальный зал с выходом в интерн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овый з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 Материально-техническое оснащ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бинетов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ий, мастерских и баз практики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рганизация, реализующая программу по специальности 15.02.19 Сварочное производство, должна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работы обучающихся, предусмотренных учебным планом и соответствующей действующим санитарным и противопожарным правилам и нормам в разрезе выбранных траекторий. Минимально необходимый для реализации ООП перечень материально-технического обеспечения включает в себ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1. Оснащение кабинет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Гуманитарных и социально-экономических дисциплин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5"/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 xml:space="preserve">автоматизированное рабочее место преподавателя (компьютер, мультимедийный проектор, экран) </w:t>
            </w:r>
            <w:r>
              <w:rPr>
                <w:szCs w:val="24"/>
                <w:lang w:val="en-US"/>
              </w:rPr>
              <w:t xml:space="preserve">с </w:t>
            </w:r>
            <w:r>
              <w:rPr>
                <w:szCs w:val="24"/>
              </w:rPr>
              <w:t>доступом</w:t>
            </w:r>
            <w:r>
              <w:rPr>
                <w:szCs w:val="24"/>
                <w:lang w:val="en-US"/>
              </w:rPr>
              <w:t xml:space="preserve"> в Интерн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Инженерной график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szCs w:val="24"/>
              </w:rPr>
              <w:t>стеллаж для хранения наглядных, методических и учебных пособ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втоматизированные рабочие места обучающихся</w:t>
            </w:r>
          </w:p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 xml:space="preserve"> </w:t>
            </w:r>
            <w:r>
              <w:rPr>
                <w:bCs/>
                <w:iCs w:val="false"/>
                <w:szCs w:val="24"/>
              </w:rPr>
              <w:t>(компьютер или ноутбук) с программным обеспечением (для создания чертежей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доска маркерная или мелов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szCs w:val="24"/>
              </w:rPr>
              <w:t>модели геометрических тел с наклонным сечени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szCs w:val="24"/>
              </w:rPr>
              <w:t>модели деталей для выполнения технического рисун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szCs w:val="24"/>
              </w:rPr>
              <w:t>модели деталей с разрез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4"/>
              </w:rPr>
            </w:pPr>
            <w:r>
              <w:rPr>
                <w:szCs w:val="24"/>
              </w:rPr>
              <w:t>детали с резьбой для выполнения эскиз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Информатики и информационных технологий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 xml:space="preserve">автоматизированное рабочее место преподавателя (компьютер, мультимедийный проектор, экран) </w:t>
            </w:r>
            <w:r>
              <w:rPr>
                <w:bCs/>
                <w:szCs w:val="24"/>
              </w:rPr>
              <w:t>с программным обеспечением общего и профессионального назна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втоматизированные рабочие места обучающихся</w:t>
            </w:r>
          </w:p>
          <w:p>
            <w:pPr>
              <w:pStyle w:val="121"/>
              <w:rPr>
                <w:bCs/>
                <w:iCs w:val="false"/>
                <w:szCs w:val="24"/>
              </w:rPr>
            </w:pPr>
            <w:r>
              <w:rPr>
                <w:bCs/>
                <w:iCs w:val="false"/>
                <w:szCs w:val="24"/>
              </w:rPr>
              <w:t xml:space="preserve"> </w:t>
            </w:r>
            <w:r>
              <w:rPr>
                <w:bCs/>
                <w:iCs w:val="false"/>
                <w:szCs w:val="24"/>
              </w:rPr>
              <w:t xml:space="preserve">(компьютер или ноутбук) </w:t>
            </w:r>
            <w:r>
              <w:rPr>
                <w:bCs/>
                <w:szCs w:val="24"/>
              </w:rPr>
              <w:t>с программным обеспечением общего и профессионального назначения (</w:t>
            </w:r>
            <w:bookmarkStart w:id="16" w:name="_Hlk90389267"/>
            <w:r>
              <w:rPr>
                <w:bCs/>
                <w:iCs w:val="false"/>
                <w:szCs w:val="24"/>
              </w:rPr>
              <w:t>средства автоматизированного проектирования</w:t>
            </w:r>
            <w:bookmarkEnd w:id="16"/>
            <w:r>
              <w:rPr>
                <w:bCs/>
                <w:iCs w:val="false"/>
                <w:szCs w:val="24"/>
              </w:rPr>
              <w:t>, средства виртуализаци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Cs/>
                <w:iCs w:val="false"/>
                <w:szCs w:val="24"/>
                <w:lang w:eastAsia="en-US"/>
              </w:rPr>
            </w:pPr>
            <w:r>
              <w:rPr>
                <w:bCs/>
                <w:iCs w:val="false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Экономики и менеджмента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Безопасности жизнедеятельности и охраны труда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стеллаж для хранения наглядных, методических и учебных пособ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манекен для отработки техники первой помощ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медицинские наборы для оказания первой помощ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ти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4"/>
              </w:rPr>
            </w:pPr>
            <w:r>
              <w:rPr>
                <w:bCs/>
                <w:iCs w:val="false"/>
                <w:szCs w:val="24"/>
              </w:rPr>
              <w:t>средства индивидуальной защи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Метрологии, стандартизации и сертификаци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szCs w:val="24"/>
              </w:rPr>
              <w:t>стеллаж  для хранения наглядных, методических и учебных пособ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szCs w:val="24"/>
              </w:rPr>
              <w:t xml:space="preserve">комплект универсального измерительного инструмента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Технологических процессов в машиностроени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абинет «Расчета и проектирования сварных соединений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втоматизированные рабочие места обучающихся</w:t>
            </w:r>
          </w:p>
          <w:p>
            <w:pPr>
              <w:pStyle w:val="121"/>
              <w:rPr/>
            </w:pPr>
            <w:r>
              <w:rPr>
                <w:bCs/>
                <w:iCs w:val="false"/>
                <w:szCs w:val="24"/>
              </w:rPr>
              <w:t xml:space="preserve"> </w:t>
            </w:r>
            <w:r>
              <w:rPr>
                <w:bCs/>
                <w:iCs w:val="false"/>
                <w:szCs w:val="24"/>
              </w:rPr>
              <w:t xml:space="preserve">(компьютер или ноутбук) </w:t>
            </w:r>
            <w:r>
              <w:rPr>
                <w:bCs/>
                <w:szCs w:val="24"/>
              </w:rPr>
              <w:t>с программным обеспечением общего и профессионального назначения (</w:t>
            </w:r>
            <w:r>
              <w:rPr>
                <w:bCs/>
                <w:iCs w:val="false"/>
                <w:szCs w:val="24"/>
              </w:rPr>
              <w:t>средства автоматизированного проектирования, средства виртуализаци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Cs/>
                <w:iCs w:val="false"/>
                <w:szCs w:val="24"/>
                <w:lang w:eastAsia="en-US"/>
              </w:rPr>
            </w:pPr>
            <w:r>
              <w:rPr>
                <w:bCs/>
                <w:iCs w:val="false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Технологии электрической сварки плавлением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 xml:space="preserve">II </w:t>
            </w:r>
            <w:r>
              <w:rPr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2. Оснащение помещений, задействованных при организации самостоятельной и воспитатель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итальный зал, библиотека, актовый з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6"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7"/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lang w:eastAsia="en-US"/>
              </w:rPr>
            </w:pPr>
            <w:r>
              <w:rPr>
                <w:rFonts w:cs="Times New Roman"/>
                <w:b/>
                <w:bCs/>
                <w:iCs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 xml:space="preserve">рабочее мест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 xml:space="preserve">посадочные места по количеству обучающихс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Технические средства </w:t>
            </w:r>
            <w:r>
              <w:rPr>
                <w:i/>
                <w:iCs w:val="false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й компьютер, мультимедийный </w:t>
            </w:r>
          </w:p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роектор, экр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i/>
                <w:i/>
                <w:iCs w:val="false"/>
                <w:lang w:eastAsia="en-US"/>
              </w:rPr>
            </w:pPr>
            <w:r>
              <w:rPr>
                <w:i/>
                <w:iCs w:val="false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i/>
                <w:i/>
                <w:iCs w:val="false"/>
                <w:lang w:eastAsia="en-US"/>
              </w:rPr>
            </w:pPr>
            <w:r>
              <w:rPr>
                <w:i/>
                <w:iCs w:val="false"/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ополнительное оборудование</w:t>
            </w:r>
            <w:r>
              <w:rPr>
                <w:rStyle w:val="FootnoteCharacters"/>
                <w:rStyle w:val="FootnoteAnchor"/>
                <w:b/>
                <w:bCs/>
                <w:lang w:eastAsia="en-US"/>
              </w:rPr>
              <w:footnoteReference w:id="8"/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i/>
                <w:i/>
                <w:iCs w:val="false"/>
                <w:lang w:eastAsia="en-US"/>
              </w:rPr>
            </w:pPr>
            <w:r>
              <w:rPr>
                <w:i/>
                <w:iCs w:val="false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i/>
                <w:i/>
                <w:iCs w:val="false"/>
                <w:lang w:eastAsia="en-US"/>
              </w:rPr>
            </w:pPr>
            <w:r>
              <w:rPr>
                <w:i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мещения для организации самостоятельной и воспитательной работы должны быть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1.2.3. Оснащение лаборатор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Технической механик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6"/>
        <w:gridCol w:w="28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Электротехники и электроники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 xml:space="preserve">измерительные приборы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комбинированные электроизмерительные прибо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источники питания, регулирующая аппарату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выпрямители, генерато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демонстрационные стенд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Материаловедения»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sz w:val="24"/>
          <w:szCs w:val="24"/>
        </w:rPr>
        <w:t>Испытания материалов и контроля качества сварных соединений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Cs/>
                <w:iCs w:val="false"/>
                <w:szCs w:val="24"/>
              </w:rPr>
              <w:t>автоматизированное рабочее место преподавателя (компьютер, мультимедийный проектор, экран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4. Оснащение мастерских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ая «Слесарная»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I</w:t>
            </w:r>
            <w:r>
              <w:rPr>
                <w:b/>
                <w:bCs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верстаки, оборудованные слесарными тиска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воротная пли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монтажно-сборочные стол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 xml:space="preserve">комплект  инструмента  для  выполнения  слесарных, </w:t>
            </w:r>
          </w:p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сборочных рабо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ая «Сварочная»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67"/>
        <w:gridCol w:w="279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орудова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  <w:r>
              <w:rPr>
                <w:b/>
                <w:bCs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i/>
                <w:iCs w:val="false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рабочее место преподавателя (офисный стол, стул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lang w:eastAsia="en-US"/>
              </w:rPr>
              <w:t>посадочные места по количеству обучающихся (ученические столы, стуль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bCs/>
                <w:lang w:val="en-US" w:eastAsia="en-US"/>
              </w:rPr>
              <w:t>III</w:t>
            </w:r>
            <w:r>
              <w:rPr>
                <w:b/>
                <w:bCs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  <w:r>
              <w:rPr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5. Оснащение баз практи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реализуется в организациях соответствующего профиля, обеспечивающих деятельность обучающихся в профессиональной обла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</w:t>
        <w:tab/>
        <w:t>Допускается замена оборудования его виртуальными аналог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7" w:name="_Hlk68082241"/>
      <w:bookmarkStart w:id="18" w:name="_Hlk68082241"/>
    </w:p>
    <w:p>
      <w:pPr>
        <w:pStyle w:val="Subtitle"/>
        <w:ind w:firstLine="709"/>
        <w:jc w:val="both"/>
        <w:rPr/>
      </w:pPr>
      <w:bookmarkStart w:id="19" w:name="__RefHeading___Toc210996237"/>
      <w:bookmarkEnd w:id="19"/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en-US"/>
        </w:rPr>
        <w:t>Требования к учебно-методическому обеспечению образовательной программы</w:t>
      </w:r>
      <w:bookmarkEnd w:id="1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Библиотечный фонд образовательной организации должен быть укомплектован печатными изданиями и (или) электронными изданиями по каждой дисциплине (модулю) из расчета не менее 0,25 экземпляра каждого из изданий, указанных в рабочих программах дисциплин (модулей) в качестве основной литературы, на одного обучающегося из числа лиц, одновременно осваивающих соответствующую дисциплину (моду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электронной информационно-образовательной среды допускается замена печатного библиотечного фонда предоставлением права одновременного доступане менее 25 процентов обучающихся к цифровой (электронной) библиоте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(при необходим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должна обеспечиваться учебно-методической документацией по всем учебным дисциплинам (модул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2.2. Обучающиеся инвалиды и лица с ограниченными возможностями здоровья должны быть обеспечены печатными и (или) электронными учебными изданиями, адаптированными при необходимости для обучения указанных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6.2.3. </w:t>
      </w:r>
      <w:r>
        <w:rPr>
          <w:rFonts w:cs="Times New Roman" w:ascii="Times New Roman" w:hAnsi="Times New Roman"/>
          <w:sz w:val="24"/>
          <w:szCs w:val="24"/>
        </w:rPr>
        <w:t>Перечень необходимого комплекта лицензионного и свободно распространяемого программного обеспечения, в том числе отечественного производства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74"/>
        <w:gridCol w:w="2835"/>
        <w:gridCol w:w="127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лицензионного и свободно распространяемого программного обеспечения, в том числе отечественного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учебной дисциплины (моду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20" w:name="__RefHeading___Toc210996238"/>
      <w:bookmarkEnd w:id="20"/>
      <w:r>
        <w:rPr>
          <w:rFonts w:cs="Times New Roman" w:ascii="Times New Roman" w:hAnsi="Times New Roman"/>
          <w:lang w:eastAsia="en-US"/>
        </w:rPr>
        <w:t>6.3. Требования к практической подготовке обучающихс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3.1. Практическая подготовка при реализации образовательных программ среднего профессионального образования направлена на совершенствование модели практико-ориентированного обучения, усиление роли работодателей при подготовке квалифицированных рабочих, служащих, специалистов среднего звена путем расширения компонентов (частей) образовательных программ, предусматривающих моделирование условий, непосредственно связанных с будущей профессиональной деятельностью, а также обеспечения условий для получения обучающимися практических навыков и компетенций, соответствующих требованиям, предъявляемым работодателями к квалификациям специалистов, рабоч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3.2. Образовательная организация самостоятельно проектирует реализацию образовательной программы и ее отдельных частей (дисциплины, междисциплинарные курсы, профессиональные модули, практика и другие компоненты) в форме практической подготовки с учетом требований ФГОС СПО и специфики получаемой профессии/специаль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3.3. Образовательная деятельность в форме практической подготов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еализуется при проведении практических и лабораторных занятий, выполнении курсового проектирования, всех видов практики и иных видов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едусматривает демонстрацию практических навыков, выполнение, моделирование обучающимися определенных видов работ для решения практических задач, связанных с будущей профессиональной деятельностью в условиях, приближенных </w:t>
        <w:br/>
        <w:t>к реальным производственны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может включать в себя отдельные лекции, семинары, мастер-классы, которые предусматривают передачу обучающимся учебной информации, необходимой </w:t>
        <w:br/>
        <w:t>для последующего выполнения работ, связанных с будущей профессиональной деятельностью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6.3.4. Образовательная деятельность в форме практической подготовки может быть организована на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en-US"/>
        </w:rPr>
        <w:t>любом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урсе обучения, охватывая дисциплины, профессиональные модули, все виды практики, предусмотренные учебным планом образовательной программы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6.3.5. Практическая подготовка организуется в учебных, учебно-производственных лабораториях, мастерских, учебно-опытных хозяйствах, учебных полигонах, учебных базах практики и иных структурных подразделениях образовательной организации, а также </w:t>
        <w:br/>
        <w:t xml:space="preserve">в специально оборудованных помещениях (рабочих местах) профильных организаций </w:t>
        <w:br/>
        <w:t>на основании договора о практической подготовке обучающихся, заключаемого между образовательной организацией и профильной организацией, осуществляющей деятельность по профилю соответствующей образовательной программы.</w:t>
      </w:r>
    </w:p>
    <w:p>
      <w:pPr>
        <w:pStyle w:val="Normal"/>
        <w:suppressAutoHyphens w:val="true"/>
        <w:spacing w:lineRule="auto" w:line="240" w:before="0" w:after="0"/>
        <w:ind w:firstLine="993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.3.6. Результаты освоения образовательной программы (ее отдельных частей) могут быть оценены в рамках промежуточной и государственной итоговой аттестации, организованных в форме демонстрационного экзам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21" w:name="_Hlk68082671"/>
      <w:bookmarkStart w:id="22" w:name="_Hlk68082671"/>
      <w:bookmarkEnd w:id="22"/>
    </w:p>
    <w:p>
      <w:pPr>
        <w:pStyle w:val="Normal"/>
        <w:numPr>
          <w:ilvl w:val="0"/>
          <w:numId w:val="0"/>
        </w:numPr>
        <w:spacing w:before="0" w:after="60"/>
        <w:ind w:firstLine="709"/>
        <w:jc w:val="both"/>
        <w:outlineLvl w:val="1"/>
        <w:rPr>
          <w:rFonts w:ascii="Times New Roman" w:hAnsi="Times New Roman" w:eastAsia="Segoe UI" w:cs="Times New Roman"/>
          <w:sz w:val="24"/>
          <w:szCs w:val="24"/>
        </w:rPr>
      </w:pPr>
      <w:bookmarkStart w:id="23" w:name="__RefHeading___Toc210996239"/>
      <w:r>
        <w:rPr>
          <w:rFonts w:eastAsia="Segoe UI" w:cs="Times New Roman" w:ascii="Times New Roman" w:hAnsi="Times New Roman"/>
          <w:sz w:val="24"/>
          <w:szCs w:val="24"/>
        </w:rPr>
        <w:t>6.4. Требования к организации воспитания обучающихся</w:t>
      </w:r>
      <w:bookmarkEnd w:id="23"/>
      <w:r>
        <w:rPr>
          <w:rFonts w:eastAsia="Segoe U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4.1. Воспитание обучающихся при освоении ими основной образовательной программы осуществляется на основе включаемых в настоящую образовательную программу примерной рабочей программы воспитания и примерного календарного плана воспитатель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4.2. Рабочую программу воспитания и календарный план воспитательной работы образовательная организация разрабатывает и утверждает самостоятельно с учетом </w:t>
        <w:br/>
        <w:t>примерных рабочей программы воспитания и календарного плана воспитатель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4.3. В разработке рабочей программы воспитания и календарного плана воспитательной работы имеют право принимать участие советы обучающихся, советы родителей, представители работодателей и (или) их объединений (при их наличи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4" w:name="_Hlk68082671"/>
      <w:bookmarkStart w:id="25" w:name="_Hlk68082671"/>
      <w:bookmarkEnd w:id="25"/>
    </w:p>
    <w:p>
      <w:pPr>
        <w:pStyle w:val="Subtitle"/>
        <w:ind w:firstLine="709"/>
        <w:jc w:val="both"/>
        <w:rPr>
          <w:rFonts w:ascii="Times New Roman" w:hAnsi="Times New Roman" w:cs="Times New Roman"/>
        </w:rPr>
      </w:pPr>
      <w:bookmarkStart w:id="26" w:name="__RefHeading___Toc210996240"/>
      <w:bookmarkEnd w:id="26"/>
      <w:r>
        <w:rPr>
          <w:rFonts w:cs="Times New Roman" w:ascii="Times New Roman" w:hAnsi="Times New Roman"/>
        </w:rPr>
        <w:t>6.5. Требования к кадровым условиям реализации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1.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</w:t>
        <w:br/>
        <w:t xml:space="preserve">из числа руководителей и работников организаций, направление деятельности которых соответствует области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6 Строительство и жилищно-коммунальное хозяйство, 27 Металлургическое производство, 28 Производство машин и оборудования, </w:t>
      </w:r>
      <w:r>
        <w:rPr>
          <w:rFonts w:cs="Times New Roman" w:ascii="Times New Roman" w:hAnsi="Times New Roman"/>
          <w:sz w:val="24"/>
          <w:szCs w:val="24"/>
        </w:rPr>
        <w:t>40 Сквозные виды профессиональной деятельн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, 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ми стаж работы в данной профессиональной области не менее трех л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</w:t>
        <w:br/>
        <w:t>и (или) профессиональных стандартах (при наличи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6 Строительство и жилищно-коммунальное хозяйство, 27 Металлургическое производство, 28 Производство машин и оборудования, </w:t>
      </w:r>
      <w:r>
        <w:rPr>
          <w:rFonts w:cs="Times New Roman" w:ascii="Times New Roman" w:hAnsi="Times New Roman"/>
          <w:sz w:val="24"/>
          <w:szCs w:val="24"/>
        </w:rPr>
        <w:t>40 Сквозные виды профессиональной деятельности, не реже одного раза в три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трех лет в организациях, направление деятельности которых соответствует области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6 Строительство и жилищно-коммунальное хозяйство, 27 Металлургическое производство, 28 Производство машин и оборудования, </w:t>
      </w:r>
      <w:r>
        <w:rPr>
          <w:rFonts w:cs="Times New Roman" w:ascii="Times New Roman" w:hAnsi="Times New Roman"/>
          <w:sz w:val="24"/>
          <w:szCs w:val="24"/>
        </w:rPr>
        <w:t>40 Сквозные виды профессиональной деятельности, в общем числе педагогических работников, реализующих программы профессиональных модулей образовательной программы, должна быть не менее 25 процен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ind w:firstLine="709"/>
        <w:jc w:val="both"/>
        <w:rPr/>
      </w:pPr>
      <w:bookmarkStart w:id="27" w:name="__RefHeading___Toc210996241"/>
      <w:bookmarkStart w:id="28" w:name="_Hlk68082695"/>
      <w:bookmarkEnd w:id="27"/>
      <w:r>
        <w:rPr>
          <w:rFonts w:cs="Times New Roman" w:ascii="Times New Roman" w:hAnsi="Times New Roman"/>
        </w:rPr>
        <w:t>6.6. Требования к финансовым условиям реализации образовательной программы</w:t>
      </w:r>
      <w:bookmarkEnd w:id="28"/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6.1. Примерные расчеты нормативных затрат оказания государственных услуг </w:t>
        <w:br/>
        <w:t>по реализации образовательной программы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10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ормативных затрат оказания государственных услуг по реализации образовательной программы осуществляются в соответствии с Методикой определения нормативных затрат на оказание государственных услуг по реализации образовательных программ среднего профессионального образования по профессиям (специальностям) и укрупненным группам профессий (специальностей), утверждаемые Минпросвещения России ежегод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затраты на оказание государственных услуг в сфере образования по реализации образовательной программы включают в себя затраты на оплату труда преподавателей и мастеров производственного обучения с учетом обеспечения уровня средней заработной платы педагогических работников за выполняемую ими учебную (преподавательскую) работу и другую работу в соответствии с Указом Президента Российской Федерации от 7 мая 2012 г. № 597 «О мероприятиях по реализации государственной социальной политики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9"/>
        <w:jc w:val="both"/>
        <w:rPr/>
      </w:pPr>
      <w:bookmarkStart w:id="29" w:name="__RefHeading___Toc210996242"/>
      <w:r>
        <w:rPr>
          <w:rFonts w:cs="Times New Roman" w:ascii="Times New Roman" w:hAnsi="Times New Roman"/>
          <w:sz w:val="24"/>
          <w:szCs w:val="24"/>
        </w:rPr>
        <w:t xml:space="preserve">Раздел 7. Формирование оценочных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алов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государственной итоговой аттестации</w:t>
      </w:r>
      <w:bookmarkEnd w:id="2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7.1. Государственная итоговая аттестация (далее – ГИА) является обязательной </w:t>
        <w:br/>
        <w:t>для образовательных организаций СПО. Она проводится по завершении всего курса обучения по направлению подготовки. В ходе ГИА оценивается степень соответствия сформированных компетенций выпускников требованиям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.2. Выпускники, освоившие программы подготовки квалифицированных рабочих, служащих, сдают ГИА в форме демонстрационного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енная итоговая аттестация завершается присвоением квалификации квалифицированного рабочего, служащего: наименование квалификации техн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Segoe UI" w:cs="Times New Roman"/>
          <w:i/>
          <w:i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4"/>
        </w:rPr>
        <w:t xml:space="preserve">Выпускники, освоившие программы подготовки специалистов среднего звена, сдают ГИА в форме демонстрационного экзамена и защиты дипломного проекта (работ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4"/>
        </w:rPr>
        <w:t>Государственная итоговая аттестация завершается присвоением квалификации специалиста среднего звена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именование квалификации техни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ускники, освоившие программы подготовки специалистов среднего звена, сдают ГИА в форме государственного экзамена/дипломного проекта (работы)/государственного экзамена и дипломного проекта (работы). Требования к содержанию, объему и структуре дипломной работы образовательная организация определяет самостоятельн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енная итоговая аттестация завершается присвоением квалификации специалиста среднего звен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именование квалификации техн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3. Для государственной итоговой аттестации образовательной организацией разрабатывается программа государственной итоговой аттестации и оценоч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  <w:bookmarkStart w:id="30" w:name="_Hlk75278658"/>
      <w:bookmarkStart w:id="31" w:name="_Hlk75278658"/>
      <w:bookmarkEnd w:id="31"/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2" w:name="_Hlk75278658"/>
      <w:bookmarkStart w:id="33" w:name="_Hlk75278658"/>
      <w:bookmarkEnd w:id="33"/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  <w:lang w:val="ru-RU"/>
        </w:rPr>
        <w:t>П</w:t>
      </w:r>
      <w:bookmarkStart w:id="34" w:name="_Hlk74146318"/>
      <w:r>
        <w:rPr>
          <w:bCs/>
          <w:szCs w:val="22"/>
          <w:lang w:val="ru-RU"/>
        </w:rPr>
        <w:t>риказ Министерства труда и социальной защиты Российской Федерации от 29 сентября 2014 г. № 667н «О реестре профессиональных стандартов (перечне видов деятельности)» (зарегистрирован Министерством юстиции Российской Федерации 19 ноября 2014 г., регистрационный № 34779).</w:t>
      </w:r>
      <w:bookmarkEnd w:id="34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Часть 7 статьи 73 Федерального закона от 29 декабря 2012 г. № 273-ФЗ «Об образовании в Российской Федерации» (Собрание законодательства Российской Федерации, 2012, № 53, ст. 7598; 2020, № 22, ст. 3379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>3</w:t>
      </w:r>
      <w:r>
        <w:rPr>
          <w:lang w:val="ru-RU"/>
        </w:rPr>
        <w:t xml:space="preserve"> </w:t>
      </w:r>
      <w:r>
        <w:rPr>
          <w:iCs/>
          <w:shd w:fill="FFFFFF" w:val="clear"/>
          <w:lang w:val="ru-RU"/>
        </w:rPr>
        <w:t xml:space="preserve">Образовательная организация для реализации учебной дисциплины «Физическая культура» должна располагать спортивной инфраструктурой, обеспечивающей проведение всех видов практических занятий, предусмотренных учебным планом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ехническое описание дается образовательной организацией самостоятельно при формировании основной профессиональной образовательной программы.</w:t>
      </w:r>
    </w:p>
  </w:footnote>
  <w:footnote w:id="6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писок оборудования дополняется образовательной организацией при формировании основной профессиональной образовательной программы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ехническое описание дается образовательной организацией самостоятельно при формировании основной профессиональной образовательной программы.</w:t>
      </w:r>
    </w:p>
  </w:footnote>
  <w:footnote w:id="8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footnoteRef/>
      </w:r>
      <w:r>
        <w:rPr>
          <w:i/>
          <w:iCs/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Указывается при наличии и необходимости применения программного обеспечения в соответствии с квалификацией выпускника СПО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бразовательная организация приводит расчетную величину стоимости услуги в соответствии с рекомендациями федеральных и региональных нормативных докум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1">
    <w:name w:val="Символ сноски"/>
    <w:qFormat/>
    <w:rPr/>
  </w:style>
  <w:style w:type="character" w:styleId="112">
    <w:name w:val="Раздел 1.1 Знак"/>
    <w:qFormat/>
    <w:rPr>
      <w:rFonts w:ascii="Times New Roman" w:hAnsi="Times New Roman" w:eastAsia="Segoe UI" w:cs="Times New Roman"/>
      <w:sz w:val="24"/>
      <w:szCs w:val="24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Раздел 1.1"/>
    <w:basedOn w:val="Subtitle"/>
    <w:qFormat/>
    <w:pPr>
      <w:ind w:firstLine="709"/>
      <w:jc w:val="both"/>
    </w:pPr>
    <w:rPr>
      <w:rFonts w:ascii="Times New Roman" w:hAnsi="Times New Roman" w:eastAsia="Segoe UI"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ahoma" w:hAnsi="Tahoma" w:cs="Tahoma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ahoma" w:hAnsi="Tahoma" w:cs="Tahoma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cs="Tahoma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0:46:00Z</dcterms:created>
  <dc:creator>ЦРПО Мосполитех</dc:creator>
  <dc:description/>
  <cp:keywords/>
  <dc:language>en-US</dc:language>
  <cp:lastModifiedBy>DE - Сиделев Андрей Александрович</cp:lastModifiedBy>
  <cp:lastPrinted>2021-06-09T17:35:00Z</cp:lastPrinted>
  <dcterms:modified xsi:type="dcterms:W3CDTF">2025-10-10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